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0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7     2 2 3 4 2 2 8  -      4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     5 8 2 5 5 6 6  -      -      -      -      4(17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7 5 8 6 7 7 7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8    8 6 7 7 8 8 4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5    6 7 5 8 3 4 3  -      -      -      -      4(15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6    1 1 1 1 1 1 1  7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2    4 3 4 2 6 5 2  -      -      -      5(15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3 4 6 3 4 3 5  -      -      -      5(17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1106"/>
        <w:gridCol w:w="892"/>
        <w:gridCol w:w="2183"/>
        <w:gridCol w:w="3045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ць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чан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206"/>
        <w:gridCol w:w="970"/>
        <w:gridCol w:w="2379"/>
        <w:gridCol w:w="332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ць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чан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59:00Z</dcterms:created>
  <dc:creator>Елена</dc:creator>
  <dc:description/>
  <cp:keywords/>
  <dc:language>en-US</dc:language>
  <cp:lastModifiedBy>Елена</cp:lastModifiedBy>
  <dcterms:modified xsi:type="dcterms:W3CDTF">2025-11-17T05:17:00Z</dcterms:modified>
  <cp:revision>3</cp:revision>
  <dc:subject/>
  <dc:title>Всеукраїнські змагання з сучасних танців</dc:title>
</cp:coreProperties>
</file>